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Verdana"/>
        </w:rPr>
      </w:pPr>
      <w:r>
        <w:rPr/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5pt;height:59.15pt" filled="f" o:ole="">
            <v:imagedata r:id="rId3" o:title=""/>
          </v:shape>
          <o:OLEObject Type="Embed" ProgID="" ShapeID="ole_rId2" DrawAspect="Content" ObjectID="_598567644" r:id="rId2"/>
        </w:object>
      </w:r>
      <w:r>
        <w:rPr>
          <w:rFonts w:cs="Verdana" w:ascii="Bookman Old Style" w:hAnsi="Bookman Old Style"/>
        </w:rPr>
        <w:t>Roma, 20 gennaio 2017</w:t>
      </w:r>
    </w:p>
    <w:p>
      <w:pPr>
        <w:pStyle w:val="Normal"/>
        <w:rPr/>
      </w:pPr>
      <w:r>
        <w:rPr>
          <w:rFonts w:cs="Verdana" w:ascii="Bookman Old Style" w:hAnsi="Bookman Old Style"/>
        </w:rPr>
        <w:t>Prot. n. 7/MPN/MM/UL</w:t>
      </w:r>
    </w:p>
    <w:p>
      <w:pPr>
        <w:pStyle w:val="Normal"/>
        <w:ind w:left="4956" w:firstLine="264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lle Segreterie provinciali Snals</w:t>
      </w:r>
    </w:p>
    <w:p>
      <w:pPr>
        <w:pStyle w:val="Normal"/>
        <w:ind w:left="4956" w:firstLine="708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left="4956" w:hanging="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e, p.c. Agli avvocati della rete legale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</w:rPr>
        <w:t xml:space="preserve">Oggetto: </w:t>
      </w:r>
      <w:r>
        <w:rPr>
          <w:rFonts w:cs="Verdana" w:ascii="Bookman Old Style" w:hAnsi="Bookman Old Style"/>
          <w:b/>
          <w:u w:val="single"/>
        </w:rPr>
        <w:t>AZIONE N. 75 – APPELLO CONSIGLIO DI STATO AVVERSO SENTENZA TAR LAZIO 12861/2016 – INSERIMENTO IN GAE ABILITATI TFA –IMPUGNATIVA D.M. 235/2014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  <w:u w:val="sing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n relazione all’azione legale n. 75, recante l’impugnativa del D.M. 235/2014, volta ad ottenere l’inserimento nelle GAE dei docenti abilitati con TFA ordinario (N.R.G. 8461/14) si comunica che il Tar del Lazio, sez. III Bis, con sentenza n. 12861/16, ha respinto il ricors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l Giudice Amministrativo, nel respingere il ricorso, si è espresso per la natura “chiusa” delle GAE, che precluderebbe l’ingresso di nuovi soggetti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l riguardo, si rappresenta che anche il Consiglio di Stato, per i docenti abilitati con TFA, con la recente ordinanza n. 364/2016, si è espresso negativamente quanto a possibilità di nuovo inserimento nelle GAE. 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pertanto l’estrema difficoltà e delicatezza dell’appello.</w:t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Per coloro che, comunque, hanno interesse a continuare a coltivare il contenzioso, i nostri legali sono a disposizione per predisporre l’ appello al Consiglio di Stat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 xml:space="preserve">Per partecipare all’appello è necessario trasmettere all’ufficio legale, </w:t>
      </w:r>
      <w:r>
        <w:rPr>
          <w:rFonts w:cs="Verdana" w:ascii="Bookman Old Style" w:hAnsi="Bookman Old Style"/>
          <w:u w:val="single"/>
        </w:rPr>
        <w:t xml:space="preserve">per posta raccomandata 1, all’indirizzo Viale di Trastevere, 60 – 00153 Roma: 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scheda di adesione debitamente compilata in ogni sua part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procura alle liti sottoscritta in origin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documento d’identità e codice fisc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bonific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termine per la proposizione dell’appello scadrà il 25 marzo 2017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Pertanto,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28 febbr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La quota di partecipazione all’ appello è, allo stato, di Euro 350,00 per gli iscritti allo Snals-Confsal (di cui il 20% per la Segreteria provinciale in luogo del 50%, trattandosi di un ricorso da presentare dinanzi al Consiglio di Stato)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Pertanto dovrà essere inviato a questa Segreteria l’importo</w:t>
      </w:r>
      <w:r>
        <w:rPr>
          <w:rFonts w:cs="Verdana" w:ascii="Bookman Old Style" w:hAnsi="Bookman Old Style"/>
          <w:u w:val="single"/>
        </w:rPr>
        <w:t xml:space="preserve"> di 280,00 eur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sin da ora che qualora il numero delle adesioni dovesse essere inferiore a 10, il contributo spese come sopra determinato, verrà rimodulat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Al riguardo, è necessario che ogni segreteria provinciale provveda alla raccolta delle adesioni ed effettui un bonifico unico con l’indicazione nella causale della sigla della provincia, del numero dell’azione legale e del numero di adesioni raccolte (Es. azione 75, Brescia, 50 adesioni)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versamento potrà avvenire tramite bonifico bancario intestato a Confederazione dei sindacati aut. dei lavoratori presso UNICREDIT BANCA di Roma - Viale di Trastevere n. 92 –00153 ROMA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BAN: IT 15 S 02008 05319 000400214491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nticipare all’ufficio legale per fax al n. </w:t>
      </w:r>
      <w:r>
        <w:rPr>
          <w:rFonts w:cs="Verdana" w:ascii="Bookman Old Style" w:hAnsi="Bookman Old Style"/>
          <w:b/>
        </w:rPr>
        <w:t>06.5818218</w:t>
      </w:r>
      <w:r>
        <w:rPr>
          <w:rFonts w:cs="Verdana" w:ascii="Bookman Old Style" w:hAnsi="Bookman Old Style"/>
        </w:rPr>
        <w:t xml:space="preserve"> o per email all’indirizzo </w:t>
      </w:r>
      <w:hyperlink r:id="rId4">
        <w:r>
          <w:rPr>
            <w:rStyle w:val="InternetLink"/>
            <w:rFonts w:cs="Verdana" w:ascii="Bookman Old Style" w:hAnsi="Bookman Old Style"/>
          </w:rPr>
          <w:t>legale@confsal.it</w:t>
        </w:r>
      </w:hyperlink>
      <w:r>
        <w:rPr>
          <w:rFonts w:cs="Verdana" w:ascii="Bookman Old Style" w:hAnsi="Bookman Old Style"/>
        </w:rPr>
        <w:t xml:space="preserve"> la sola scheda di adesione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Si ribadisce che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28 febbr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  <w:t>Le segreterie sono pregate di informare di quanto sopra gli iscritti della propria provincia.</w:t>
      </w:r>
    </w:p>
    <w:p>
      <w:pPr>
        <w:pStyle w:val="Normal"/>
        <w:tabs>
          <w:tab w:val="clear" w:pos="708"/>
          <w:tab w:val="left" w:pos="9498" w:leader="none"/>
        </w:tabs>
        <w:ind w:right="680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ingrazia per la fattiva collaborazioni</w:t>
      </w:r>
    </w:p>
    <w:p>
      <w:pPr>
        <w:pStyle w:val="Normal"/>
        <w:ind w:right="680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firstLine="57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Distinti saluti.</w:t>
      </w:r>
      <w:r>
        <w:rPr>
          <w:rFonts w:cs="Verdana" w:ascii="Bookman Old Style" w:hAnsi="Bookman Old Style"/>
          <w:b/>
        </w:rPr>
        <w:t xml:space="preserve"> </w:t>
        <w:tab/>
        <w:tab/>
        <w:tab/>
        <w:tab/>
        <w:tab/>
        <w:t>f.to Il Segretario Generale</w:t>
      </w:r>
    </w:p>
    <w:p>
      <w:pPr>
        <w:pStyle w:val="Normal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Prof. Marco Paolo Nigi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llegati: </w:t>
        <w:tab/>
        <w:t>1) Sentenza n. 12861/16 (Az. 75)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Scheda di adesione appello azione n. 75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Procura alle lit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egale@confsa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6:46:00Z</dcterms:created>
  <dc:creator>Rosaria</dc:creator>
  <dc:description/>
  <cp:keywords/>
  <dc:language>en-US</dc:language>
  <cp:lastModifiedBy>Rosaria curti</cp:lastModifiedBy>
  <cp:lastPrinted>2016-07-21T10:41:00Z</cp:lastPrinted>
  <dcterms:modified xsi:type="dcterms:W3CDTF">2017-01-20T11:02:00Z</dcterms:modified>
  <cp:revision>2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